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tab/>
        <w:tab/>
        <w:t xml:space="preserve">Civilization I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w:t>
        <w:tab/>
        <w:tab/>
        <w:t xml:space="preserve">: Civilization II Scenario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w:t>
        <w:tab/>
        <w:tab/>
        <w:t xml:space="preserve">: Herbstneb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w:t>
        <w:tab/>
        <w:t xml:space="preserve">: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d By</w:t>
        <w:tab/>
        <w:t xml:space="preserve">: Kevin "DarthVeda" Chul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w:t>
        <w:tab/>
        <w:tab/>
        <w:t xml:space="preserve">: darthveda@hotmai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mepage</w:t>
        <w:tab/>
        <w:t xml:space="preserve">: darthveda.tripod.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ption</w:t>
        <w:tab/>
        <w:t xml:space="preserve">: Battle of the Bulge, as played by the German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s     : *Microprose, for Civ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SI, from whom I gleaned a few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 xml:space="preserve">  *Captain Nemo, who inspired this scenario, and contributed Art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arts (we miss you n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lex, for contributing many units and body parts to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ordes of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Field Marshall Klesh, who was a big supporter and playte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ericles Dervisis, playtesting and feed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enrik, playtesting and feed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ave Wylie, for lots of playtesting and feed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ook: Tanks And Other Armored Fighting Vehicles of World War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ook: The Illustrated Dictionary of Fighting Aircraft of World </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ar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ook: HarperCollins Atlas of the Second World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ook: The Battle of the Bulge by Tim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ook: To Save Bastogne by Robert F. Phil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verybody else, who put up with my endless stream of release </w:t>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date/delay/postponement/h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hoever was not mentioned but is in some way respon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use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Only play as the Ger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o road construction is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No city construction is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No pillaging of roads is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Bribing units is strictly prohib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ical stu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Units</w:t>
        <w:tab/>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Graphics</w:t>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Map</w:t>
        <w:tab/>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Sounds</w:t>
        <w:tab/>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WoW</w:t>
        <w:tab/>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enario</w:t>
        <w:tab/>
        <w:tab/>
        <w:t xml:space="preserve">: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s</w:t>
        <w:tab/>
        <w:tab/>
        <w:tab/>
        <w:t xml:space="preserve">: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aradigm</w:t>
        <w:tab/>
        <w:t xml:space="preserve">: The normal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vilizations   </w:t>
        <w:tab/>
        <w:t xml:space="preserve">: 2 (Germans, All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more technical stu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e with</w:t>
        <w:tab/>
        <w:tab/>
        <w:t xml:space="preserve">: Microprose's Civilization II cheat mode, map editor, Notepad (Microsoft), WordPad (MS), Cool Edit 96 (Syntrillium), MapEdit, CivTweak, and Paint Shop Pro (JA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ild Time</w:t>
        <w:tab/>
        <w:tab/>
        <w:t xml:space="preserve">: Started sometime in fall 2002, Finished February 2003.  Updated in late 20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nown Bugs</w:t>
        <w:tab/>
        <w:tab/>
        <w:t xml:space="preserve">: The unattainable is unknown at Zomb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Changes </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German Unit: Wirbelwind 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German Unit: Nebelwer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Allied Unit: Fortified AT G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Allied Unit: Fortified M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Allied Unit: M1917A1 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Allied Unit: 3rd Army M4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New Allied unit: 3rd Army M36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Many updated unit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Updated sounds for Bazook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M18 now replaces M10 after snow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Defenses around St. Vith im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Defenses around Wiltz impr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88mm Anti-Tank Gun now has 9d instead of 5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Allied POW now costs 24 sh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hanged the wording of the fortification rule for tanks and armored vehi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a bug involving 88mm AT Gun firepower in the late game (5fp was not reflected beyond night rules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a bug where the Allied B-24 Liberator Bomber had no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The Bunker 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Panther Lehr Graphics 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Hetzer Graphics 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Tiger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a runme.bat bug, the scenario is now refered to as '2.0' instead of 'BE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ixed miscellaneous events spelling mis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Infantry no longer use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Kubelwagen slowed to 2 movement at night, no 2x view 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Infantry changed to move 1 1/3 during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88's now have 5fp instead of 3f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Hetzer ignores anti-tank def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Hetzer stats changed to 13a,7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Roadblock is now in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Removed redundant Stoum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B-24 and M-18 slot sw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Kubelwagen and Recon Unit slot sw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Kubelwagen given spying 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ivilopedia opened up so German unit stats are 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Partisans now have 1 attack so that they can prevent city squa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Thickect" misspelling corrected to "Thi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Bunkers made to be invinc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Several bunkers re-homed so that the city they protect can be take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Fuel situation and fuel storage amount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ontact established with allies so that their casualties now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omrade" renamed to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Rehomed German infantry to non-fuel producing c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Transfered control of Echternacht to Al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More messages added about Bastogne where there was space in the event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orrected a few spelling mis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Changed He 111 so that it is an airplane rather than a helicopter during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1.0  Playtesting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t>
        <w:tab/>
        <w:t xml:space="preserve">.9 - Scenario laid out and t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play this amazing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ake sure you have Civilization II: Multiplayer Gold Edition (version 1.3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stall the files included in the zip file to their specified directory.  You can place the scenario anyplace on your hard drive and the scenario will still run.  Run runme.bat and select option #1 before you do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Begin a new scenario game in Civ2.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4. Now, select the file </w:t>
      </w:r>
      <w:r>
        <w:rPr>
          <w:rFonts w:eastAsia="Geneva" w:cs="Geneva" w:ascii="Geneva" w:hAnsi="Geneva"/>
          <w:color w:val="000000"/>
          <w:sz w:val="24"/>
          <w:szCs w:val="24"/>
        </w:rPr>
        <w:t xml:space="preserve">herbstnebel.scn' and click 'ok' t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Play on Deity... that's how real civ'ers play.  Any less is unaccep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Agre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is scenario is provided "As Is" and the author makes no guarantees that it will function properly on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By playing this scenario, you agree to hold harmless Microprose (who have nothing to do with this scenario anyway) for any damages it may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You also agree to not contact or consult Microprose for support or questions concerning the scenario.  All comments and/or suggestions should be directed to the author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If your computer or contents thereof are in any way damaged by use or misuse of this software, you agree to hold harmless the author of the scenario and all associated creators an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You may freely copy and distribute this scenario as long as all the included files and materials are left in tact and credit is given to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However, you may NOT copy or distribute this software if you intend to SELL it or in anyway MODIFY it without proper authorization.  Permission granting distributorship MAY be obtained only with the express written consent of the author and if necessary, Microprose/Infogrames.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